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base and Handicapping System for Clubs, League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 601.781.5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TXT   ---   Other golf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Handicap definitions an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 for GolfClub v4.3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ICO  ---   Icon file for use with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tem Number 11918 when ordering through 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 or company checks,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CLUB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for OnLine help to be us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4.3a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 club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all members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a Golfer has made since you started keeping recor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7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unlimited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GolfClub has been tested and worked on all test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it will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WARP v3 and MS-DOS v7.0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in use at the time this version of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ompiled.  All internal routines and other code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lso entitles the registered owner to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unlimi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regarding the Mailing Label option, see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601) 781-55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  Replacement of lost Key files 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hanges to Key files require the purchas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at the standard price of $149.95 + S/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mailing labels, select the Main Menu heading PRINT then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Menu, select "Print Mailing Labels"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type printer and labels required and also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xi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requires a LASER printer and Avery LASER Labels (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5260) or the equivalent.                         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are printed 3-accross (each Golfer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3 times).  The labels are prin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label list will look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ffer Joe                Duffer Joe                Duffer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eet                123 Street                123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own                   Anytown                   Anyt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1234567           ST      1234567           ST     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er Sue                Putter Sue                Putter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 Avenue               1234 Avenue               1234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ity                  Any City                  Any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J6A 4K1           ST      J6A 4K1           ST      J6A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s referenced above contain 30 individual labels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3-across)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bel brands may work with the above format however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is the only type that has been te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information to fit on the labels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er's address is a maximum of 23 character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olfers in the database with an address that exceeds th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, you should edit their records and abbrevi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as possible (and remove any unneeded blank spa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49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ississippi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